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430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430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SERGIO LAMI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Direttore a.i. SOC PIANIFICAZIONE INVESTIMENTI E PROGETTI SPECIALI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1/06/2023</w:t>
        <w:tab/>
        <w:tab/>
        <w:tab/>
        <w:tab/>
        <w:tab/>
        <w:tab/>
        <w:t xml:space="preserve">              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669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SERGIO LAM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4:15:17Z</dcterms:modified>
  <cp:revision>15</cp:revision>
  <dc:subject/>
  <dc:title>1</dc:title>
</cp:coreProperties>
</file>